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на проведение на базе ОО Всероссийского турнира «Зеленая математика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t xml:space="preserve">Уважаемый Организатор, </w:t>
      </w:r>
      <w:r>
        <w:rPr>
          <w:rFonts w:cs="Times New Roman" w:ascii="Times New Roman" w:hAnsi="Times New Roman"/>
        </w:rPr>
        <w:t xml:space="preserve"> Оргкомитет конкурса благодарит Вас за проявленный интерес. Желаем успехов в проведении конкурса на базе ОО Вам и побед Вашим воспитанник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выполнения работ конкурсантами на базе О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курсанты рассаживаются по 1 человеку за парту. В каждой аудитории должен присутствовать дежурный по аудитории из числа работников О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ЕЖУРНЫЙ ПО АУДИТОР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аживает участников по места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ет бланки заданий и ответов участник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ъясняет, как заполнить бланки ответов </w:t>
      </w:r>
      <w:r>
        <w:rPr>
          <w:rFonts w:cs="Times New Roman" w:ascii="Times New Roman" w:hAnsi="Times New Roman"/>
        </w:rPr>
        <w:t>(печатными буквами, в соответствии с образцом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 участников с Правилами конкур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 за соблюдением временного регламента и Правил конкурса и поддержанием порядка в аудитор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о прошествии времени, отведенного на выполнение заданий </w:t>
      </w:r>
      <w:r>
        <w:rPr>
          <w:rFonts w:cs="Times New Roman" w:ascii="Times New Roman" w:hAnsi="Times New Roman"/>
          <w:b/>
        </w:rPr>
        <w:t>(60 минут)</w:t>
      </w:r>
      <w:r>
        <w:rPr>
          <w:rFonts w:cs="Times New Roman" w:ascii="Times New Roman" w:hAnsi="Times New Roman"/>
        </w:rPr>
        <w:t>, собирает работы участников и передает Организатору конкурса на базе ОО (т.е. Вам). При необходимости можно уделить дополнительные 10 минут заполнению БЛАНКА ОТВЕ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журный вправе заполнить адресный блок бланка ответов (ФИО ученика и название ОО, населенного пункта и субъекта РФ), все ответы в бланк ученик должен вписывать самостоятель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 конкурса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Время проведения Конкурса на базе ОО устанавливает администрация ОО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участники приступают к выполнению задания в одно и то же время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выполнение заданий дается 60 мину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дания выполняются непосредственно на бланке</w:t>
      </w:r>
      <w:r>
        <w:rPr>
          <w:rFonts w:cs="Times New Roman" w:ascii="Times New Roman" w:hAnsi="Times New Roman"/>
          <w:bCs/>
          <w:lang w:eastAsia="ru-RU"/>
        </w:rPr>
        <w:t xml:space="preserve"> с заданиями</w:t>
      </w:r>
      <w:r>
        <w:rPr>
          <w:rFonts w:cs="Times New Roman" w:ascii="Times New Roman" w:hAnsi="Times New Roman"/>
        </w:rPr>
        <w:t xml:space="preserve">, затем ответы переносятся в бланк ответов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На проверку сдаются бланки ответов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Бланки ответов заполняется только РУЧКОЙ с яркой пастой (темно-синей/черной), </w:t>
      </w:r>
      <w:r>
        <w:rPr>
          <w:rFonts w:cs="Times New Roman" w:ascii="Times New Roman" w:hAnsi="Times New Roman"/>
        </w:rPr>
        <w:t>ПЕЧАТНЫМИ БУКВАМ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Ответы в бланк ответов ученик должен вписывать самостоятельно, исключением может быть только адресный блок (ФИО ученика и название ОО, населенного пункта и субъекта РФ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>Запрещается делать исправления в бланках ответов</w:t>
      </w:r>
      <w:r>
        <w:rPr>
          <w:rFonts w:cs="Times New Roman" w:ascii="Times New Roman" w:hAnsi="Times New Roman"/>
        </w:rPr>
        <w:t>, пользоваться ластиком или штрих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Запрещается использование линейки, калькулятора </w:t>
      </w:r>
      <w:r>
        <w:rPr>
          <w:rFonts w:cs="Times New Roman" w:ascii="Times New Roman" w:hAnsi="Times New Roman"/>
        </w:rPr>
        <w:t>и пр. электронных вычислительных устройств при выполнении зада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 xml:space="preserve">Все задания выполняются конкурсантами САМОСТОЯТЕЛЬНО. Объяснение заданий, помощь или предупреждение ошибок учителем не допускается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Лица, нарушившие правила конкурса, подлежат дисквалификаци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сле проведения конкурса на базе ОО необходимо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грузить в личный кабинет Организатора список участников и квитанцию (если платили в банке или он-лайн).</w:t>
      </w:r>
      <w:r>
        <w:rPr>
          <w:rFonts w:eastAsia="Times New Roman" w:cs="Times New Roman" w:ascii="Times New Roman" w:hAnsi="Times New Roman"/>
        </w:rPr>
        <w:t xml:space="preserve"> Важно, чтобы данные в списке были корректными. Список составляется ОТДЕЛЬНЫЙ на каждую параллель и загружается в кабинет конкурса.</w:t>
      </w:r>
    </w:p>
    <w:p>
      <w:pPr>
        <w:pStyle w:val="Style19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</w:rPr>
        <w:t>ВНИМАНИЕ:</w:t>
      </w:r>
      <w:r>
        <w:rPr>
          <w:rFonts w:eastAsia="Times New Roman" w:cs="Times New Roman" w:ascii="Times New Roman" w:hAnsi="Times New Roman"/>
        </w:rPr>
        <w:t xml:space="preserve"> ФИО педагога указывается напротив КАЖДОГО участника в ДАТЕЛЬНОМ падеже (кому?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lang w:eastAsia="ru-RU"/>
        </w:rPr>
        <w:t>сдать заполненные бланки ответов любым из предложенных способов (выберите один из них!)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загрузить бланки в личный кабинет</w:t>
      </w:r>
      <w:r>
        <w:rPr>
          <w:rFonts w:eastAsia="Times New Roman" w:cs="Times New Roman" w:ascii="Times New Roman" w:hAnsi="Times New Roman"/>
          <w:lang w:eastAsia="ru-RU"/>
        </w:rPr>
        <w:t>. Для этого нужно отсканировать или сфотографировать бланки. Назвать каждое изображение Фамилией участника. Все изображения нужно добавить в архив. Архив необходимо загрузить  в личный кабинет.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послать бланки по почте</w:t>
      </w:r>
      <w:r>
        <w:rPr>
          <w:rFonts w:eastAsia="Times New Roman" w:cs="Times New Roman" w:ascii="Times New Roman" w:hAnsi="Times New Roman"/>
          <w:lang w:eastAsia="ru-RU"/>
        </w:rPr>
        <w:t xml:space="preserve"> по адресу: </w:t>
      </w:r>
      <w:r>
        <w:rPr>
          <w:rFonts w:eastAsia="Times New Roman" w:cs="Times New Roman" w:ascii="Times New Roman" w:hAnsi="Times New Roman"/>
          <w:sz w:val="24"/>
          <w:szCs w:val="24"/>
        </w:rPr>
        <w:t>644043, г. Омск, ул. Фрунзе 1/4, офис № 502, название конкурса. Обратите внимание, что запаковать и отправить письмо нужно не позднее срока возврата материалов, указанного в Графике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ВНИМАНИЕ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 можете направлять нам только простую или заказную корреспонденцию. Ценные письма направлять категорически не рекомендуется!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привезти бланки в Оргкомитет.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lang w:eastAsia="ru-RU"/>
        </w:rPr>
        <w:t>Для участников из Омска этот способ возврата бланков обязателен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Style19"/>
        <w:tabs>
          <w:tab w:val="clear" w:pos="708"/>
          <w:tab w:val="left" w:pos="1418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Срок возврата бланков и других материалов указан в Графике на сайте конкурса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</w:rPr>
          <w:t>www.coikonkurs.ru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Телефон Оргкомитета: (3812)66-20-92, (3812)63-85-59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</w:rPr>
          <w:t>coikonkurs@mail.ru</w:t>
        </w:r>
      </w:hyperlink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Сайт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</w:rPr>
          <w:t>www.coikonkurs.ru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9"/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sectPr>
      <w:headerReference w:type="default" r:id="rId5"/>
      <w:type w:val="nextPage"/>
      <w:pgSz w:w="11906" w:h="16838"/>
      <w:pgMar w:left="426" w:right="424" w:gutter="0" w:header="284" w:top="81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72" w:dyaOrig="4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65pt;height:24.25pt" filled="f" o:ole="">
          <v:imagedata r:id="rId2" o:title=""/>
        </v:shape>
        <o:OLEObject Type="Embed" ProgID="" ShapeID="ole_rId1" DrawAspect="Content" ObjectID="_357163083" r:id="rId1"/>
      </w:object>
    </w:r>
    <w:r>
      <w:rPr>
        <w:rFonts w:cs="Book Antiqua" w:ascii="Book Antiqua" w:hAnsi="Book Antiqua"/>
      </w:rPr>
      <w:t>ЦЕНТР ОБРАЗОВАТЕЛЬНЫХ ИНИЦИАТИ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ikonkurs.ru/" TargetMode="External"/><Relationship Id="rId3" Type="http://schemas.openxmlformats.org/officeDocument/2006/relationships/hyperlink" Target="mailto:coikonkurs@mail.ru" TargetMode="External"/><Relationship Id="rId4" Type="http://schemas.openxmlformats.org/officeDocument/2006/relationships/hyperlink" Target="http://www.coikonkurs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44:00Z</dcterms:created>
  <dc:creator>Елена_1</dc:creator>
  <dc:description/>
  <dc:language>en-US</dc:language>
  <cp:lastModifiedBy>Елена_1</cp:lastModifiedBy>
  <dcterms:modified xsi:type="dcterms:W3CDTF">2013-12-16T02:44:00Z</dcterms:modified>
  <cp:revision>2</cp:revision>
  <dc:subject/>
  <dc:title/>
</cp:coreProperties>
</file>